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ool 3 under 12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4"/>
        <w:gridCol w:w="2807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Балук Ирина, Калуш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Богданов Максим, Черновцы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ошняга Марина, Черновцы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725"/>
        <w:gridCol w:w="2103"/>
        <w:gridCol w:w="1998"/>
        <w:gridCol w:w="1066"/>
        <w:gridCol w:w="1092"/>
        <w:gridCol w:w="1902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як Валентин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нак Ольг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я Олег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арова Ило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Толик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Ка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шин Наза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ич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 Марк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ів Мар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уляк Іго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Анастас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няга Ма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порук Михайл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ез Олександ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Влад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юк Ал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Петр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ич Ан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р Анатоли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а Вивиан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ак Сергей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грин Эльми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17:00Z</dcterms:modified>
  <cp:revision>3</cp:revision>
  <dc:subject/>
  <dc:title>Протокол - BUKOVYNA CUP 2013 - School 3 under 12 - Общая</dc:title>
</cp:coreProperties>
</file>